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riginal PLANET.NM file has four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PLANET.NM file I have changed the following five plane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#028 Taulus      -&gt; Tau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#038 Time Planet -&gt; Tim Planet   (in honor of Tim Wiss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#085 Fornax      -&gt; Alpha Cygni  (class A star, sw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#120 Lacerta     -&gt; D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#175 Carrillon   -&gt; New Werne    (in honor of my home t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