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go's MapGen 2000 v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Software Recommend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Map Layo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Manual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Load/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Known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Checksu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Fil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not included in this documentation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Software Recommend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generates alternative starcharts, which may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iculties for some less adaptabl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problems should occur with this 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MASTER (by The Portable Host Project) -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ST   (by The Portable Host Project) -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A     (by Alex Ivlev)                - Cl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Map Layo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Old 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quadratic map (1000 - 4000 LY siz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omeworlds in a circle, random, or symmetrical (for "wrap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zenario: clas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Cirl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ound map (1000 - 4000 LY diame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omeworlds in a 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zenario: clas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Circle of Galax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5 to 11 round galaxies in a 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(Homeworlds ueber die Galaxien vertei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zenario: disunited kingdoms (one galaxie for each r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with Centralgalax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ike C. but with extra galaxy in the mid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zenario: wandering tribes, beginning in th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Different Galax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6 big and 6 small galax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zenario: classic, disunited kingd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 Spiral Galax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alaxie in spi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(Homeworlds ueber die Spirale vertei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zenario: wandering tribes, beginning in th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. Ring Galax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ike B. but a "hole" in the mid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zenario: clas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. Tim's Echo Cl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im Wisseman's original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omeworlds are given random IDs which are saved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WLRD.INI in a PMASTER-compatible style, e.g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worlds=12, 435, 153, 246, 2, 56, 499, 123, 74, 367, 2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worldsRadius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lines only have to be copied into PMASTER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/4. not include in english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Known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 Wisseman's master program allways creates an original map for the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Because of this, there are some problems with homeworlds: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e the created xyplan.hst with your new map file xyplan.d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two ships, that everyone gets, will be anywhere but at the homewor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over, Tim's master program chooses new homeworlds. However, ther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no problem if you choose a 'wandering tribes' scenario. In this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ll only to replace xyplan.hst by your new xyplan.d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Checksu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TS.EXE and some other client-programs check the XYPLAN.D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startup using an x- and y-checksum. Because of this, every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or has to regard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Ingo's Map Generator does this automatically (display: 'che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ts'). If the program hangs during this, you can abort the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[Esc], but the map will be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Fil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PGEN.EXE   executabl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PGEN.DOC   english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PGEN.DOK   german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SUM.EXE  Checksum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PLAN.EXE  Planet Nam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MGF.EXE     MGF Unpack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T.NM     planet names without dupl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_NM.DOC   infos according new PLANET.N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      ingo@feltes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ompage:</w:t>
        <w:tab/>
        <w:t xml:space="preserve">www.feltes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Ingo Feltes, 4.1.200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